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555065749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Marketing i social media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8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tworzenia materiałów promocyjnych i planowania kampanii marketingowych w sektorze ochrony zdrowia. Szczególną uwagę poświęcono prowadzeniu kampanii marketingowych i komunikacji </w:t>
              <w:br/>
              <w:t>w obszarze mediów społecznościowych i innych nowych mediów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Wiedza z zakresu nauk społecznych – poziom szkoły ogólnokształcąc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Umiejętność pracy w grupie, umiejętność pełnienia funkcji liderskich w grupi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definiować zasady prowadzenia działalności w zakresie media-relations (z uwzględnieniem różnych typów i specyfiki działania mediów)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2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astosować w praktyce elementarną wiedzę w zakresie reklamy, marketingu i zarządzania oraz komunikacji interpersonalnej  niezbędną  do budowania tożsamości gabinetu kosmetycznego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2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anować strategie promocji usług kosmetycznych z wykorzystaniem różnych instrumentów marketingow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9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ie wzbogacać wiedzę zawodową i kształtować umiejętności, dążąc do profesjonalizmu rzetelnie i dokładnie wykonuje powierzone obowiązk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8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_W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Realizacja planu marketingowego – tworzenie przekazu marketingowego w formie spersonalizowanego produkt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24, K_W25, K_U2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dentyfikacja kanałów komunikacji marketingowej </w:t>
              <w:br/>
              <w:t>i wizerunkowej w sektorze ochron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Planowanie kampanii marketingowej na platformie Facebook – strategie targetowania przekazu </w:t>
              <w:br/>
              <w:t>i identyfikacja celów kampani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Planowanie kampanii marketingowej na platformie Instagram – strategie targetowania przekazu </w:t>
              <w:br/>
              <w:t>i pozyskiwanie ruchu organiczneg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Analiza marketingowa – tworzenie projektu kampanii marketingowo-wizerunkowej: targetowanie, koncepcja, formuła przekaz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29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K0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 wdrażania kampanii promocyjnej – plan marketingowy (budżet, kanały dystrybucji, metody komunikacji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worzenie komunikatu prasowego – warsztat praktyczn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Content marketing – przygotowanie treści do wykorzystania podczas kampanii marketingowej w mediach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tymalizacja kampanii marketingowej – przygotowanie i realizacj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Bukowska-Piestrzyńska A.: </w:t>
            </w:r>
            <w:r>
              <w:rPr>
                <w:rFonts w:eastAsia="Calibri"/>
                <w:i/>
                <w:iCs/>
                <w:lang w:eastAsia="en-US"/>
              </w:rPr>
              <w:t>Marketing usług zdrowotnych</w:t>
            </w:r>
            <w:r>
              <w:rPr>
                <w:rFonts w:eastAsia="Calibri"/>
                <w:lang w:eastAsia="en-US"/>
              </w:rPr>
              <w:t>; wyd. CeDeWu Warszawa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Duda R.: </w:t>
            </w:r>
            <w:r>
              <w:rPr>
                <w:rFonts w:eastAsia="Calibri"/>
                <w:i/>
                <w:iCs/>
                <w:lang w:eastAsia="en-US"/>
              </w:rPr>
              <w:t>Marketing internetowy</w:t>
            </w:r>
            <w:r>
              <w:rPr>
                <w:rFonts w:eastAsia="Calibri"/>
                <w:lang w:eastAsia="en-US"/>
              </w:rPr>
              <w:t>; wyd. Sukces w Internecie. 2024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Waśkowski Z.: </w:t>
            </w:r>
            <w:r>
              <w:rPr>
                <w:rFonts w:eastAsia="Calibri"/>
                <w:i/>
                <w:iCs/>
                <w:lang w:eastAsia="en-US"/>
              </w:rPr>
              <w:t>Marketing. Podręcznik akademicki</w:t>
            </w:r>
            <w:r>
              <w:rPr>
                <w:rFonts w:eastAsia="Calibri"/>
                <w:lang w:eastAsia="en-US"/>
              </w:rPr>
              <w:t>; wyd. UEP Poznań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końcowy obejmuje zagadnienia z seminarió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liczenie ćwiczeń</w:t>
            </w:r>
            <w:r>
              <w:rPr>
                <w:rFonts w:eastAsia="Calibri"/>
                <w:lang w:eastAsia="en-US"/>
              </w:rPr>
              <w:t xml:space="preserve"> – praca własna na zajęciach, aktywność podczas ćwiczeń oraz realizacja projektu ćwiczeniowego podczas zajęć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/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4T15:41:00Z</dcterms:modified>
  <cp:revision>8</cp:revision>
  <dc:subject/>
  <dc:title>ZARZĄDZENIE REKTORA nr</dc:title>
</cp:coreProperties>
</file>